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909530683"/>
            <w:bookmarkStart w:id="1" w:name="__Fieldmark__0_290953068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09530683"/>
            <w:bookmarkStart w:id="3" w:name="__Fieldmark__1_290953068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909530683"/>
            <w:bookmarkStart w:id="5" w:name="__Fieldmark__2_290953068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909530683"/>
            <w:bookmarkStart w:id="7" w:name="__Fieldmark__3_290953068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09530683"/>
            <w:bookmarkStart w:id="9" w:name="__Fieldmark__4_290953068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09530683"/>
            <w:bookmarkStart w:id="11" w:name="__Fieldmark__5_290953068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909530683"/>
            <w:bookmarkStart w:id="13" w:name="__Fieldmark__6_290953068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909530683"/>
            <w:bookmarkStart w:id="16" w:name="__Fieldmark__7_290953068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909530683"/>
            <w:bookmarkStart w:id="18" w:name="__Fieldmark__8_290953068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909530683"/>
            <w:bookmarkStart w:id="20" w:name="__Fieldmark__9_290953068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909530683"/>
            <w:bookmarkStart w:id="22" w:name="__Fieldmark__10_290953068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909530683"/>
            <w:bookmarkStart w:id="25" w:name="__Fieldmark__11_290953068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909530683"/>
            <w:bookmarkStart w:id="27" w:name="__Fieldmark__12_290953068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909530683"/>
            <w:bookmarkStart w:id="29" w:name="__Fieldmark__13_290953068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909530683"/>
            <w:bookmarkStart w:id="31" w:name="__Fieldmark__14_290953068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909530683"/>
            <w:bookmarkStart w:id="33" w:name="__Fieldmark__15_290953068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909530683"/>
            <w:bookmarkStart w:id="35" w:name="__Fieldmark__16_290953068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909530683"/>
            <w:bookmarkStart w:id="37" w:name="__Fieldmark__17_290953068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909530683"/>
            <w:bookmarkStart w:id="39" w:name="__Fieldmark__18_290953068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909530683"/>
            <w:bookmarkStart w:id="41" w:name="__Fieldmark__19_290953068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909530683"/>
            <w:bookmarkStart w:id="43" w:name="__Fieldmark__20_290953068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909530683"/>
            <w:bookmarkStart w:id="45" w:name="__Fieldmark__21_290953068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909530683"/>
            <w:bookmarkStart w:id="48" w:name="__Fieldmark__22_290953068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909530683"/>
            <w:bookmarkStart w:id="50" w:name="__Fieldmark__23_290953068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909530683"/>
            <w:bookmarkStart w:id="52" w:name="__Fieldmark__24_290953068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909530683"/>
            <w:bookmarkStart w:id="55" w:name="__Fieldmark__25_2909530683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909530683"/>
            <w:bookmarkStart w:id="57" w:name="__Fieldmark__26_290953068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909530683"/>
            <w:bookmarkStart w:id="59" w:name="__Fieldmark__27_290953068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909530683"/>
            <w:bookmarkStart w:id="62" w:name="__Fieldmark__28_2909530683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909530683"/>
            <w:bookmarkStart w:id="65" w:name="__Fieldmark__29_2909530683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909530683"/>
            <w:bookmarkStart w:id="67" w:name="__Fieldmark__30_290953068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909530683"/>
            <w:bookmarkStart w:id="70" w:name="__Fieldmark__31_290953068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909530683"/>
            <w:bookmarkStart w:id="72" w:name="__Fieldmark__32_290953068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909530683"/>
            <w:bookmarkStart w:id="75" w:name="__Fieldmark__33_290953068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909530683"/>
            <w:bookmarkStart w:id="78" w:name="__Fieldmark__34_290953068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909530683"/>
            <w:bookmarkStart w:id="80" w:name="__Fieldmark__35_290953068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909530683"/>
            <w:bookmarkStart w:id="82" w:name="__Fieldmark__36_290953068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909530683"/>
            <w:bookmarkStart w:id="84" w:name="__Fieldmark__37_290953068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909530683"/>
            <w:bookmarkStart w:id="86" w:name="__Fieldmark__38_290953068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909530683"/>
            <w:bookmarkStart w:id="88" w:name="__Fieldmark__39_290953068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